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s automezz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5855</wp:posOffset>
                </wp:positionH>
                <wp:positionV relativeFrom="paragraph">
                  <wp:posOffset>151765</wp:posOffset>
                </wp:positionV>
                <wp:extent cx="904875" cy="336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3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5pt;margin-top:11.95pt;width:71.2pt;height:2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47320</wp:posOffset>
                </wp:positionV>
                <wp:extent cx="3209290" cy="337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7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ss automezz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vincia di Alessand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Comune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Autorizzazione al transito nelle aree interessate dall’evento del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No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ogno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arga veicolo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ata</w:t>
                              <w:tab/>
                              <w:tab/>
                              <w:t>Firma di responsabile 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5.6pt;mso-wrap-distance-left:9.05pt;mso-wrap-distance-right:9.05pt;mso-wrap-distance-top:0pt;mso-wrap-distance-bottom:0pt;margin-top:11.6pt;mso-position-vertical-relative:text;margin-left:158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ss automezz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ovincia di Alessand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Comune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Autorizzazione al transito nelle aree interessate dall’evento del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No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Cogno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arga veicolo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ata</w:t>
                        <w:tab/>
                        <w:tab/>
                        <w:t>Firma di responsabile 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2.9pt;margin-top:12.95pt;width:42.7pt;height:60.05pt;mso-wrap-style:none;v-text-anchor:middle" type="_x0000_t172">
            <v:path textpathok="t"/>
            <v:textpath on="t" fitshape="t" string="Logo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287655</wp:posOffset>
                </wp:positionV>
                <wp:extent cx="24688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.65pt" to="382.45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8870</wp:posOffset>
                </wp:positionH>
                <wp:positionV relativeFrom="paragraph">
                  <wp:posOffset>653415</wp:posOffset>
                </wp:positionV>
                <wp:extent cx="2468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1.45pt" to="382.45pt,5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109347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86.1pt" to="382.15pt,8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655</wp:posOffset>
                </wp:positionH>
                <wp:positionV relativeFrom="paragraph">
                  <wp:posOffset>1491615</wp:posOffset>
                </wp:positionV>
                <wp:extent cx="24612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17.45pt" to="396.4pt,11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8435</wp:posOffset>
                </wp:positionH>
                <wp:positionV relativeFrom="paragraph">
                  <wp:posOffset>1708785</wp:posOffset>
                </wp:positionV>
                <wp:extent cx="23164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34.55pt" to="396.4pt,13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190</wp:posOffset>
                </wp:positionH>
                <wp:positionV relativeFrom="paragraph">
                  <wp:posOffset>1925955</wp:posOffset>
                </wp:positionV>
                <wp:extent cx="1990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51.65pt" to="396.4pt,15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710</wp:posOffset>
                </wp:positionH>
                <wp:positionV relativeFrom="paragraph">
                  <wp:posOffset>2665095</wp:posOffset>
                </wp:positionV>
                <wp:extent cx="17373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9.85pt" to="404.05pt,20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2665095</wp:posOffset>
                </wp:positionV>
                <wp:extent cx="1005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09.85pt" to="252.85pt,20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37:00Z</dcterms:created>
  <dc:creator>Provincia di Alessandria</dc:creator>
  <dc:description/>
  <dc:language>en-US</dc:language>
  <cp:lastModifiedBy>Provincia di Alessandria</cp:lastModifiedBy>
  <dcterms:modified xsi:type="dcterms:W3CDTF">2003-09-04T06:50:00Z</dcterms:modified>
  <cp:revision>1</cp:revision>
  <dc:subject/>
  <dc:title>Pass automezzi</dc:title>
</cp:coreProperties>
</file>